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19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вадцать третье  засед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№ 21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апреля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ходе реализации муниципальной программы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Газификация населенных пунктов территории Каменского городского округа на 2012-2015 годы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слушав информацию Администрации муниципального образования «Каменский городской округ» о ходе реализации муниципальной программы «Газификация населенных пунктов территории Каменского  городского округа на 2012-2015 годы», руководствуясь Федеральным законом № 131-ФЗ от 6 октября 2003 года «Об общих принципах организации местного самоуправления в Российской Федерации», статьей 23 Устава муниципального образования «Каменский городской округ»  </w:t>
      </w:r>
      <w:r>
        <w:rPr>
          <w:b/>
          <w:sz w:val="28"/>
          <w:szCs w:val="28"/>
        </w:rPr>
        <w:t>Дума Каменского городск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Информацию Администрации муниципального образования «Каменский городской округ», о ходе реализации муниципальной программы «Газификация населенных пунктов территории Каменского  городского округа на 2012-2015 годы», принять к сведению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разместить на официальном сайте муниципального образования «Каменский городской округ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Г.Т. Лисици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ского городского округа                                                    С.А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Каменского городского округа                             В.И. Чемезов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ам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От 17.04.2014г № 217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ходе реализации муниципальной программы «Газификация населенных пунктов территории Каменского городского округа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2012-2015 гг. за 2013 год и планы на 2014 г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13 году для реализации программы было запланировано из средств местного бюджета: </w:t>
      </w:r>
    </w:p>
    <w:p>
      <w:pPr>
        <w:pStyle w:val="Normal"/>
        <w:jc w:val="both"/>
        <w:rPr/>
      </w:pPr>
      <w:r>
        <w:rPr>
          <w:sz w:val="28"/>
          <w:szCs w:val="28"/>
        </w:rPr>
        <w:t>по разделу 1. Проектирование межпоселковых газопроводов – 139,8 тыс. руб., фактически освоено 139,685 тыс. руб., что составило 99,9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азделу 2. Проектирование и строительство распределительных газопроводов – 13410,20 тыс. руб., фактически освоено 12077,17 тыс. руб., что составило 90,06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470"/>
        <w:gridCol w:w="1701"/>
        <w:gridCol w:w="1245"/>
        <w:gridCol w:w="1448"/>
        <w:gridCol w:w="1417"/>
      </w:tblGrid>
      <w:tr>
        <w:trPr>
          <w:trHeight w:val="758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й, населенных пунктов и объектов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усмотрено в программе на 2013 год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ически освоено с начала 2013 года</w:t>
            </w:r>
          </w:p>
        </w:tc>
      </w:tr>
      <w:tr>
        <w:trPr>
          <w:trHeight w:val="9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, тыс. руб.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вод в соотв. единицах, км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, тыс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од в соотв. единицах, км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2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. Проектирование и строительство межпоселковых газопроводов</w:t>
            </w:r>
          </w:p>
        </w:tc>
      </w:tr>
      <w:tr>
        <w:trPr>
          <w:trHeight w:val="97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ектирование межпоселкового газопровода с. Травянское - д. Б. Грязнух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9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2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34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ирование межпоселкового газопровода с. Черемхово - д. Беловодь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8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8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7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того по межпоселковым газопроводам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9,8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,3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9,6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2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 Проектирование и строительство распределительных газопроводов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ктирование распределительных газовых сетей д.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. Грязнух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0,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ирование распределительных газовых сетей с. Колчедан (ул. Ленина, Кирова, Советская, переулок Юбилейный, переулок Калинин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</w:t>
            </w:r>
          </w:p>
        </w:tc>
        <w:tc>
          <w:tcPr>
            <w:tcW w:w="34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ктирование распределительных газовых сетей с. Маминское (ул. Ленина, Декабристов, Свердлова, Советская, К-Маркса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</w:t>
            </w:r>
          </w:p>
        </w:tc>
        <w:tc>
          <w:tcPr>
            <w:tcW w:w="34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ирование распределительных газовых сетей с. Мухлынино (ул. Кузнецова, переулок Восточный) (госэкспертиза проектной документ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.</w:t>
            </w:r>
          </w:p>
        </w:tc>
        <w:tc>
          <w:tcPr>
            <w:tcW w:w="34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ирование распределительных газовых сетей с. Кисловское (газоснабжение жилых домов) (госэкспертиза проектной документ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8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6.</w:t>
            </w:r>
          </w:p>
        </w:tc>
        <w:tc>
          <w:tcPr>
            <w:tcW w:w="34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ирование распределительных газовых сетей д. Брод (ул. Ленина, Демьяна Бедного, Красноармейская, Берегова) (госэкспертиза проектной документ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9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7.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ирование распределительных газовых сетей д. Брод (ул. Светлая, Андропова, Гагарина, Свердлова, Ленина, Ворошило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,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9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,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8.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ирование распределительных газовых сетей с. Черемхово (газоснабжение жилых домов)(госэкспертиза проектной документаци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702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20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9.</w:t>
            </w:r>
          </w:p>
        </w:tc>
        <w:tc>
          <w:tcPr>
            <w:tcW w:w="34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ктирование распредлительных газовых сетей с. Травянское ( ул. Ленина, Советская, Свердлова, Чапаева, Буденого, Рабочая, 1 Мая, Переулок Карла Маркса, Клинова, Кирова, Северная, переулок Кирова, переулок Советский) (госэкспертиза проектной документации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27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0.</w:t>
            </w:r>
          </w:p>
        </w:tc>
        <w:tc>
          <w:tcPr>
            <w:tcW w:w="34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ирование распределительных газовых сетей п.Мартюш (ул.Кирова, Ленина, Чапаева, Строителей, Речная, Гагарина) (госэкспертиза проектной документ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4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1.</w:t>
            </w:r>
          </w:p>
        </w:tc>
        <w:tc>
          <w:tcPr>
            <w:tcW w:w="34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ктирование распределительных газовых сетей д.Беловодье (1 этап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,9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2.</w:t>
            </w:r>
          </w:p>
        </w:tc>
        <w:tc>
          <w:tcPr>
            <w:tcW w:w="34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ирование распределительных газовых сетей д.Беловодье (2 этап, ул. Кирова, ленина, Степная Механизатор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3.</w:t>
            </w:r>
          </w:p>
        </w:tc>
        <w:tc>
          <w:tcPr>
            <w:tcW w:w="34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ктирование распределительных газовых сетей с.Покровско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8,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8,3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4.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ительство распределительных газовых сетей с.Кисловско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77,6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87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7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5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распределительных газовых сетей д.Брод (ул.Ленина, Демьяна Бедного, Красноармейская Берего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3,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9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3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8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6.</w:t>
            </w:r>
          </w:p>
        </w:tc>
        <w:tc>
          <w:tcPr>
            <w:tcW w:w="34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распределительных газовых сетей с. Травянское (ул. Ленина,Советская, Свердлова, Чапаева, Буденого, Рабочая, 1 Мая, переулок К.Маркса, Клинова, Кирова, Северная, переулок Кирова, Перулок Советски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33,8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27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3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7.</w:t>
            </w:r>
          </w:p>
        </w:tc>
        <w:tc>
          <w:tcPr>
            <w:tcW w:w="34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ительство распределительных газовых сетей с. Черемхов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21,8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70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1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8.</w:t>
            </w:r>
          </w:p>
        </w:tc>
        <w:tc>
          <w:tcPr>
            <w:tcW w:w="34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троительство распределительных газовых сетей  п.г.т. Мартюш (ул. Кирова, Ленина, Чапаева, Строителей, Речная, Гагари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4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9.</w:t>
            </w:r>
          </w:p>
        </w:tc>
        <w:tc>
          <w:tcPr>
            <w:tcW w:w="34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троительство распределительных газовых сетей д. Мухлынино (ул. Кузнецова, переулок Восточны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5,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6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5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0.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распределительных газовых сетей с. Клевакин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того по распределительным газопроводам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410,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0,8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077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по муниципальному образова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55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8,2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216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роме этого, в соответствии с заключенным между Министерством энергетики и жилищно-коммунального хозяйства Свердловской области и Каменским городским округом Соглашения о предоставлении субсидий из областного бюджета местному бюджету на реализацию указанной программы были выделены субсидии на строительство проектов газификации в 2013 г. в сумме 81.642.774,98 руб., освоено 81.642.774,98 руб., что составило 100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140"/>
        <w:gridCol w:w="1118"/>
        <w:gridCol w:w="1402"/>
        <w:gridCol w:w="900"/>
        <w:gridCol w:w="1080"/>
        <w:gridCol w:w="1260"/>
        <w:gridCol w:w="1080"/>
        <w:gridCol w:w="863"/>
      </w:tblGrid>
      <w:tr>
        <w:trPr>
          <w:trHeight w:val="48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  <w:br/>
              <w:t>инвестиционного     проекта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объем финансирования    </w:t>
              <w:br/>
              <w:t xml:space="preserve">              (рублей)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о в отчетном периоде (рублей)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37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tabs>
                <w:tab w:val="clear" w:pos="708"/>
                <w:tab w:val="center" w:pos="3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tabs>
                <w:tab w:val="clear" w:pos="708"/>
                <w:tab w:val="center" w:pos="3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tabs>
                <w:tab w:val="clear" w:pos="708"/>
                <w:tab w:val="center" w:pos="3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tabs>
                <w:tab w:val="clear" w:pos="708"/>
                <w:tab w:val="center" w:pos="3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Всего</w:t>
            </w:r>
          </w:p>
        </w:tc>
        <w:tc>
          <w:tcPr>
            <w:tcW w:w="3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2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</w:tr>
      <w:tr>
        <w:trPr>
          <w:trHeight w:val="3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т. сред-ства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</w:t>
              <w:br/>
              <w:t>бюджет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-ной бюджет</w:t>
            </w:r>
          </w:p>
        </w:tc>
        <w:tc>
          <w:tcPr>
            <w:tcW w:w="8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</w:t>
            </w:r>
          </w:p>
        </w:tc>
      </w:tr>
      <w:tr>
        <w:trPr>
          <w:trHeight w:val="6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Расширение системы газоснабжения с.Травянское. Газификация улиц Ленина, Советская, Свердлова, Чапаева, Буденного, Рабочая, 1 Мая, Карла Маркса, Клинова, Кирова, Северная, пер. Карла Маркса , Советский   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438829,64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38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5029,64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38829,6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38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5029,6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438829,64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3380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605029,6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438829,6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338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605029,64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сширение газораспределительной сети для газоснабжения жилых домов по улицам Ленина, Демьяна Бедного, Красноармейская, Береговая, в д.Брод Каменск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32231,6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34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8831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32231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3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8831,6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32231,6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34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38831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32231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3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38831,6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Газоснабжение жилых домов с.Черемхово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05224,73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180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83424,7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05224,7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18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83424,73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205224,7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218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983424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205224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21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983424,7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снабжение жилых домов с.Кисловско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39110,5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76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61510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39110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7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61510,5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339110,5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776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261510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339110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77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261510,5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распределительные сети по ул.Кузнецова и пер.Восточный в д.Мухлынина Каменского район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9078,42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510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3978,4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9078,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51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3978,42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49078,42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510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53978,4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49078,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51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53978,42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864475,0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21700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642775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86447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217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642775,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14 г. по муниципальной программе запланировано 2224,0 тыс. руб. на проектно-изыскательские работы и после выделения средств из областного бюджета на софинансирование строительства объектов газификации планируется выделить еще 2342,09 тыс. руб. из местного бюджета:</w:t>
      </w:r>
    </w:p>
    <w:p>
      <w:pPr>
        <w:pStyle w:val="Normal"/>
        <w:ind w:left="-357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357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ind w:left="-357" w:firstLine="357"/>
        <w:jc w:val="center"/>
        <w:rPr/>
      </w:pPr>
      <w:r>
        <w:rPr>
          <w:b/>
          <w:sz w:val="28"/>
          <w:szCs w:val="28"/>
        </w:rPr>
        <w:t xml:space="preserve">проектных  и   изыскательских работ  по   муниципальной   целевой     программе  «Газификация   населенных   пунктов   территории  Каменского        городского   округа»  </w:t>
      </w:r>
    </w:p>
    <w:p>
      <w:pPr>
        <w:pStyle w:val="Normal"/>
        <w:ind w:left="-357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14 год</w:t>
      </w:r>
    </w:p>
    <w:p>
      <w:pPr>
        <w:pStyle w:val="Normal"/>
        <w:ind w:left="-357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57" w:firstLine="357"/>
        <w:jc w:val="both"/>
        <w:rPr>
          <w:sz w:val="28"/>
          <w:szCs w:val="28"/>
        </w:rPr>
      </w:pPr>
      <w:r>
        <w:rPr>
          <w:sz w:val="28"/>
          <w:szCs w:val="28"/>
        </w:rPr>
        <w:t>1. Газопроводы   высокого   давления    к   населенным   пунктам   Каменского</w:t>
      </w:r>
    </w:p>
    <w:p>
      <w:pPr>
        <w:pStyle w:val="Normal"/>
        <w:ind w:left="-357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йона . 1 этап -  ГРС  с.  Покровское -  п. Горный – с.  Исетское -   9,8  км.             </w:t>
      </w:r>
    </w:p>
    <w:p>
      <w:pPr>
        <w:pStyle w:val="Normal"/>
        <w:ind w:left="-357" w:firstLine="357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 госэкспертиза   повторная</w:t>
      </w:r>
      <w:r>
        <w:rPr>
          <w:b/>
          <w:sz w:val="28"/>
          <w:szCs w:val="28"/>
        </w:rPr>
        <w:t xml:space="preserve">    -   </w:t>
      </w:r>
      <w:r>
        <w:rPr>
          <w:sz w:val="28"/>
          <w:szCs w:val="28"/>
        </w:rPr>
        <w:t>394,8  тыс. руб.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. Распределительные  газовые  сети  объекта  «Газоснабжение  жилых  дом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 Беловодье»  -  4,34 км.    (1  и  2 этап )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 изыскания  (геология)   -   35     тыс. руб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 госэкспертиза               - 247   тыс. руб.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его:                             -  282 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ределительные  газовые  сети   объекта  «Газификация  жилых  домов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 Маминское»   -  11 км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 госэкспертиза                -  86    тыс.руб.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пределительные   газовые   сети   объекта  «Газификация   жилых  домов  с. Колчедан»   -  4,6 км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 госэкспертиза                 -  42  тыс. руб.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спределительные   газовые   сети   объекта  «Газоснабжение   жилых   домов   с.  Рыбниковское»   -  6 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 госэкспертиза             -  438  тыс. руб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аспределительные   газовые   сети   объекта  «Газоснабжение   жилых   домов  д.  Брод . (Ключ- 2)» -  4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 госэкспертиза               -  390  тыс. руб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Распределительные   газовые   сети   объекта   «Газоснабжение   д. Часовая  -  8 км.»  -  в   том   числе   межпоселковый   газопровод  -   2,5  км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  госэкспертиза                 -  496  тыс. руб 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ланирование строительства сетей на 2014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азоснабжение жилых домов с. Покровское Каменского городского округа Сверд. об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обл.б.    37346,47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- мест.б.  1409,90 тыс.руб.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одводящий газопровод высокого давления с. Черемхово-д. Беловодье Каменского района Свердл. об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обл.б.     30140,7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- мест.б.   932,190 тыс.руб.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680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205891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3:07:00Z</dcterms:created>
  <dc:creator>User</dc:creator>
  <dc:description/>
  <cp:keywords/>
  <dc:language>en-US</dc:language>
  <cp:lastModifiedBy>CopyMaster</cp:lastModifiedBy>
  <cp:lastPrinted>2014-04-21T10:36:00Z</cp:lastPrinted>
  <dcterms:modified xsi:type="dcterms:W3CDTF">2014-04-21T04:39:00Z</dcterms:modified>
  <cp:revision>8</cp:revision>
  <dc:subject/>
  <dc:title>Предложения по внесению изменений и дополнений в  </dc:title>
</cp:coreProperties>
</file>